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8767"/>
        <w:gridCol w:w="71"/>
      </w:tblGrid>
      <w:tr>
        <w:trPr/>
        <w:tc>
          <w:tcPr>
            <w:tcW w:w="8767" w:type="dxa"/>
            <w:tcBorders/>
            <w:shd w:fill="336699" w:val="clear"/>
            <w:vAlign w:val="center"/>
          </w:tcPr>
          <w:p>
            <w:pPr>
              <w:pStyle w:val="Normal"/>
              <w:jc w:val="both"/>
              <w:rPr>
                <w:b/>
                <w:b/>
              </w:rPr>
            </w:pPr>
            <w:r>
              <w:rPr>
                <w:b/>
              </w:rPr>
              <w:t>CONSULTA ESTADOS DE RECURSOS DETALLE RESOLUCION</w:t>
            </w:r>
          </w:p>
        </w:tc>
        <w:tc>
          <w:tcPr>
            <w:tcW w:w="71"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8767" w:type="dxa"/>
            <w:tcBorders/>
            <w:vAlign w:val="center"/>
          </w:tcPr>
          <w:p>
            <w:pPr>
              <w:pStyle w:val="Normal"/>
              <w:jc w:val="both"/>
              <w:rPr>
                <w:b/>
                <w:b/>
                <w:sz w:val="28"/>
                <w:szCs w:val="28"/>
              </w:rPr>
            </w:pPr>
            <w:r>
              <w:rPr>
                <w:b/>
                <w:sz w:val="28"/>
                <w:szCs w:val="28"/>
              </w:rPr>
              <w:t>EXCMA. CORTE SUPREMA</w:t>
            </w:r>
          </w:p>
        </w:tc>
        <w:tc>
          <w:tcPr>
            <w:tcW w:w="71"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8767" w:type="dxa"/>
            <w:tcBorders/>
            <w:shd w:fill="CCCC99" w:val="clear"/>
            <w:vAlign w:val="center"/>
          </w:tcPr>
          <w:p>
            <w:pPr>
              <w:pStyle w:val="Normal"/>
              <w:jc w:val="both"/>
              <w:rPr/>
            </w:pPr>
            <w:r>
              <w:rPr/>
              <w:t>RECURSO : 1039/2005 - RESOLUCION : 25837 - SECRETARIA : UNICA</w:t>
            </w:r>
          </w:p>
        </w:tc>
        <w:tc>
          <w:tcPr>
            <w:tcW w:w="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767" w:type="dxa"/>
            <w:tcBorders/>
            <w:vAlign w:val="center"/>
          </w:tcPr>
          <w:p>
            <w:pPr>
              <w:pStyle w:val="Normal"/>
              <w:jc w:val="both"/>
              <w:rPr/>
            </w:pPr>
            <w:r>
              <w:rPr/>
              <w:t xml:space="preserve">  </w:t>
            </w:r>
          </w:p>
        </w:tc>
        <w:tc>
          <w:tcPr>
            <w:tcW w:w="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767" w:type="dxa"/>
            <w:tcBorders/>
            <w:vAlign w:val="center"/>
          </w:tcPr>
          <w:p>
            <w:pPr>
              <w:pStyle w:val="NormalWeb"/>
              <w:spacing w:before="0" w:after="280"/>
              <w:jc w:val="both"/>
              <w:rPr/>
            </w:pPr>
            <w:r>
              <w:rPr/>
              <w:t xml:space="preserve">Santiago, </w:t>
            </w:r>
            <w:r>
              <w:rPr>
                <w:b/>
              </w:rPr>
              <w:t>veintiocho de noviembre del año dos mil cinco</w:t>
            </w:r>
            <w:r>
              <w:rPr/>
              <w:t xml:space="preserve">. </w:t>
            </w:r>
          </w:p>
          <w:p>
            <w:pPr>
              <w:pStyle w:val="NormalWeb"/>
              <w:spacing w:before="280" w:after="0"/>
              <w:jc w:val="both"/>
              <w:rPr/>
            </w:pPr>
            <w:r>
              <w:rPr/>
              <w:t xml:space="preserve">Vistos: En estos autos, rol Nº5.839-02, sobre juicio ordinario de declaración de nulidad de derecho público, de un acto administrativo tramitados ante el Vigésimo Juzgado Civil de Santiago, que se sigue entre el Centro Juvenil AGES y el Instituto de Salud Pública de Chile, se dictó a fojas 1.424 sentencia de primera instancia, por la cual se acogió la demanda, declarándose nulo de derecho público la Resolución Nº7.224, de fecha 24 de agosto del año 2.001 del Instituto de Salud Pública de Chile, que se materializó en el registro ISP F-8527/01, que permitió la venta o comercialización del fármaco Postinor-2. Apelado ese fallo por el aludido demandado, la Corte de Apelaciones de Santiago, dictó sentencia de segunda instancia a fojas 160 de este cuaderno de compulsas, por la que revocó dicha decisión. En contra de esta resolución, el demandante dedujo recurso de casación en la forma y en el fondo. En el primero se invoca la causal contemplada en el artículo 768 Nº5 del Código de Procedimiento Civil, en relación con el artículo 170 Nº6 del mismo texto legal, por falta de decisión del asunto controvertido. En el segundo, se denuncian diversos errores de derecho los que se detallan y que llevaron, en concepto del recurrente, a revocar la sentencia de primer grado y rechazar la demanda. A fojas 227 de estas compulsas, se dispuso traer los autos en relación. Considerando: I.- En cuanto al recurso de casación en la forma: 1º) Que por medio de este arbitrio se denuncia la existencia de la causal de casación formal contemplada en el artículo 768 Nº5 del Código de Procedimiento Civil, en relación con el artículo 170 Nº6 del mismo texto legal, ello por cuanto, en concepto del recurrente, la sentencia de segundo grado adolecería de falta de decisión del asunto controvertido. Se argumenta por la demandante que la cuestión controvertida versaba sobre la protección del derecho a la vida que la ley reconoce a todo concebido y no no nacido, frente a la resolución del I.S.P. que materializó el registro del fármaco Postinor-2, lo que queda de manifiesto con el tenor de la demanda y de la contestación a la misma. Termina señalando que el Tribunal de Alzada nada dijo si había o no que proteger a los embriones humanos frente a los efectos del fármaco cuestionado, vicio que configuraría la causal denunciada; 2º) Que enfatizando el vicio denunciado, el recurrente expone que la sentencia impugnada soslayó el pronunciamiento del fondo de la cuestión debatida, agregando argumentos que constituyen opiniones personales de los jueces, aseverando que, al confrontar la decisión de primera instancia, con la de segunda, que la revocó, aparecen grandes diferencias, puesto que el primer fallo llegó a la convicción de que el acto administrativo que se objeta, compromete el estatuto jurídico que protege el derecho a la vida del que está por nacer, en cambio la sentencia recurrida plantea una duda científica que le resulta fundamental para resolver el conflicto propuesto, para decidir abstractamente que el I.S.P. tiene competencia para el control de la calidad de los medicamentos, habilitando su comercialización conforme al artículo 102 del Código Sanitario, cuestión que en ese plano no se discute, ya que lo objetable es que en el ejercicio de esas prerrogativas, pronunció ese organismo una resolución nula de derecho público, por contrariar o amenazar el derecho a la vida del que está por nacer; 3º) Que el recurso, en torno al defecto denunciado, sostiene que al omitirse por los jueces del fondo, decidir la cuestión controvertid a ha implicado que éstos han renunciado indebidamente al ejercicio de la facultad jurisdiccional e importa un claro incumplimiento, tratándose de derechos humanos, de lo previsto en el artículo 5º inciso 2º de la Carta Fundamental, poder que los jueces tienen conforme lo dispone el artículo 73 de dicho cuerpo normativo. Se agrega que esta falta de pronunciamiento, sobre la protección jurídica impetrada del derecho a la vida, escudándose el tribunal en que el tema debatido cae dentro de la competencia del I.S.P., se llega a los siguientes absurdos: en primer lugar, se produce una delegación de la potestad jurisdiccional de un tribunal a un organismo administrativo; en seguida, se la entrega a quien precisamente comete la agresión y amenaza, la facultad de otorgar el registro para la comercialización de la píldora del día después y, finalmente, porque se produce un retroceso en el control del contencioso administrativo, validando una situación en la que el I.S.P. actúa como juez y parte. Se agrega, en esta misma línea argumental, que la renuncia de la Corte de Apelaciones a su función básica, es más grave, puesto que los antecedentes aportados demuestran los efectos anti implantatorios del fármaco aludido, como se desprende de la exhibición de los propios documentos del organismo demandado; de la información proporcionada por el Laboratorio GrLtda. y con los antecedentes allegados correspondientes a la aprobación del fármaco Postinor 2 que señalan claramente los efectos antianidatorios del embrión humano y protocola en hoja informativa del producto y su equivalente, idéntico al que prohibió la Corte Suprema. Por otro lado, se argumenta que la omisión alcanza también a lo previsto en el artículo 24 del Decreto Supremo Nº1.876 de 1.995 que reglamenta el sistema nacional de productos farmacéuticos que prohíbe la inclusión, en dichas sustancias, de expresiones que contradigan la verdad científica e induzcan a equivocación o engaño. Se añade, también como una concurrente de la omisión que se denuncia, el informe agregado a los autos del doctor Carlos Valenzuela y la contradicción que advierte en el fallo impugnado con lo resuelto en esta misma materia por la Corte Suprema, que dio protección jurídica a la vida del embrión humano, pues en la primera na da se expresó si había que protegerlos, frente a los efectos que provoca en la mujer, la denominada píldora del día después; 4º) Que conforme a lo expresado, por el recurrente en el libelo que se analiza, respecto de la causal invocada, éste indica que en su demanda solicitó que se declarara: 1. que son nulos de derecho público los permisos o resoluciones dictadas por el Instituto de Salud Pública, materializadas en el registro ISPF-8527/01, que ha permitido la venta o comercialización de la píldora del día después, elaborada en base al principio activo Levonorgestrel 0.75 (LNG). 2. que los actos administrativos que aprobaron la comercialización de la píldora del día después son nulos de derecho público por contravenir el derecho a la vida del que está por nacer. 3. Que se condena en costas a la parte demandada. A su vez, el fallo de primer grado declaró, en su parte decisoria: Que ha lugar a la demanda de fojas 26; declarándose nulo de derecho publico la resolución Nº 7.224, de fecha 24 de agosto del año 2.001 del Instituto de Salud Pública de Chile, que se materializó en el registro ISPF-8527/01, el que ha permitido la venta o comercialización del fármaco Postinor-2, elaborado en base al principio activo Levonorgestrel 0.75 mg.. Esta decisión fue apelada, en primer término, a fojas 1.518, por la Asociación de Protección a la Familia, recurso en el que se formuló, como peticiones concretas, que se revoque tal sentencia declarando no ha lugar a la demanda del Centro Juvenil Ages en contra del Instituto de Salud Pública. En seguida, recurrió por la misma vía a fojas 1.575 el Instituto de Salud Pública de Chile y formuló la siguiente petición final en su escrito: de que dicho tribunal, conociendo de este recurso, lo acoja en definitiva y enmiende con arreglo a derecho la sentencia recurrida, dejándola sin efecto y reemplazándola por otra que niegue lugar, en todas sus partes, a la demanda de fojas 26 y siguientes, con expresa condena de las costas de la causa y del recurso. De lo transcrito, aparece que los agraviados con el fallo de primer grado formularon expresa petición en orden a que el tribunal de alzada revocare la sentencia de primera instan cia y rechazara la demanda; 5º) Que, como consecuencia de la competencia entregada en los recurso de apelación aludidos, el tribunal de segundo grado, luego de las consideraciones pertinentes, decidió a fojas 160 de este cuaderno, en su parte resolutiva, lo siguiente: se revoca la sentencia apelada de treinta de junio de dos mil cuatro, escrita a fojas 1.424 y siguientes, que acoge la demanda de fojas 26, declarando nulo de derecho público la resolución Nº7.224, de 24 de agosto de 2.001, del Instituto de Salud Pública de Chile, que materializó el registro ISPF 8527-01, permitiendo la comercialización del fármaco Postinor 2, elaborado en base al principio activo Levonorgestrel 0,75 mg., y se declara en su lugar que la aludida demanda queda rechazada en todas sus partes, con costas. Del claro texto de la decisión precedente, se advierte nítidamente que la Corte de Apelaciones, en su carácter de tribunal de segunda instancia, y frente a impugnaciones representadas por dos recursos de apelación, decidió el conflicto dentro de los términos, que a su respecto, se le fijaron en las peticiones concretas de ambos escritos y, de este modo, revocando el fallo de primer grado decidió la cuestión controvertida, tal como lo ordena el Nº6 del artículo 170 del Código de Procedimiento Civil, comprendiendo la decisión revocatoria la acción impetrada y satisfaciendo la defensa opuesta por la parte demandada. En lo resuelto no hay confusión ni contradicción alguna, considerando incluso que en la especie no se formularon peticiones de carácter subsidiario; 6º) Que la critica formulada por la causal de nulidad aludida, en cuanto a las fundamentaciones aducidas por el tribunal de alzada para revocar el fallo de primer grado son inconducentes para justificar el reproche claramente hecho valer, de carecer la sentencia recurrida de la decisión del asunto controvertido, puesto que cualquier defecto respecto de las razones dadas para desacreditar lo decidido, podrán constituir la falta de observancia de otros requisitos del artículo 170 del Código de Procedimiento Civil y que formalmente no se denunciaron dentro de la causal de casación formal impetrada. De todo lo razonado resulta incuestionable que el fallo impugnado no ha incurrido en el defecto formal que se le imputó, por lo que los jueces de segundo grado, al no incumpl ir el requisito que se echa de menos, han resuelto lo que les ha correspondido en derecho, en mérito de la competencia que los agraviados le entregaron y en el pleno goce de sus facultades jurisdiccionales y, por consecuencia, no ha podido producirse en el presente caso, el vicio del que se preocupa el Nº5 del artículo 768 del Código aludido, en relación al Nº6 del artículo 170, por lo que este arbitrio deberá ser rechazado; II.- En cuanto al recurso de casación en el fondo: 7º) Que en el primer capítulo de nulidad sustancial se denuncian errores de derecho que se manifiestan en el desconocimiento del legítimo ejercicio de la acción procesal, al imponer (la sentencia) condiciones inexistentes para impetrar una nulidad de derecho público tendiente a dar protección a la vida del que está por nacer. Explicando la forma en que se habría producido la infracción de ley, señala el recurrente, en síntesis, que la sentencia impugnada desarrolla una tesis interpretativa que restringe el contenido del derecho a la acción, imponiendo una serie de exigencias que no se establecen en los artículos 6º y 7º de la Constitución Política de la República, vulnerando de ese modo las reglas de interpretación contenidas en los artículos 19 inciso 1º y 23 del Código Civil, pues en materia de protección al derecho a la vida mediante una acción de nulidad de derecho público no existen las limitaciones que se establecieron en la sentencia recurrida. Agrega que el artículo 19 del Código Civil, impone al intérprete el deber de aplicar las normas jurídicas en los términos que ellas están concebidas, sin el subterfugio de recurrir a consultar su espíritu cuando el sentido de las mismas es claro. Bajo tal premisa, los jueces del fondo no pudieron desconocer al demandante el derecho de accionar ante un tribunal de justicia para obtener la protección jurídica del derecho a la vida del que está por nacer. Y, por su parte, el artículo 23 inciso final del mismo texto legal, establece que la extensión que debe darse a toda ley, se determinará por su genuino sentido según las reglas de interpretación procedentes, limite que tampoco se respetó, pues se le impusieron para una actividad connatural de cualquier sujeto de der echos en este caso un cuerpo intermedio condiciones para impetrar la protección jurisdiccional del derecho, que han implicado desconocer el poder de ejercer una acción ante un tribunal. A continuación el recurso, explica que es manifiesto el error del tribunal de segundo grado al imponer exigencias para el ejercicio de la acción, sin advertir que la vida, como derecho, cae dentro de la clasificación civil de los derechos extrapatrimoniales. Señala que la garantía del derecho a la vida y la protección del que está por nacer, es dispuesta por el artículo 19 Nº1 de la Constitución Política de la República, en relación al artículo 75 del Código Civil, y se encuentra reforzada por otras normas entre las cuales está el artículo 5º de la Carta Fundamental, que expresa que es deber de los órganos del Estado, respetar y promover los derechos esenciales que emanan de la naturaleza humana, garantizados por la misma y por los tratados internacionales ratificados por Chile y que se encuentran vigentes. A continuación en el recurso se enumeran y definen los elementos de la acción, a saber: a) la causa de pedir; b) la legitimación, y c) la posibilidad de poder otorgar la protección que se invoca. Se añade que aun si se entendiera que el artículo 75 del Código Civil, no es norma suficiente para legitimar a la demandante, tal carencia se vería igualmente desvirtuada por lo dispuesto en el artículo 21 de la Ley Nº19.880, de Bases para los Procedimientos Administrativos, norma que define a quienes se considera como interesados frente a la actuación u omisión de los órganos de la administración, en relación al artículo 5º de la Carta Fundamental; 8º) Que, seguidamente, el recurso analiza lo que denomina El problema de la falta de determinación, interés actual, legítimo y razonable por parte de quien inicia la acción, señalando que en el considerando 8º de la sentencia impugnada, se impone otra exigencia para el ejercicio de la acción de nulidad de derecho público que no tiene base en la legalidad. En efecto, en el fallo se dice que conforme al artículo 38 de la Constitución Política de la República, para accionar en materia contenciosa-administrativa, cualquier persona que haya sido lesionada en sus derechos puede reclamar en su favor ante l os tribunales que determine la ley; en consecuencia, para accionar en este tipo de materias se exige la concurrencia de un interés actual, legítimo y razonable por parte de quien inicia la correspondiente acción, interés que ha de entenderse como una lesión personal o del grupo que demanda o por quien se demanda, concluyendo los sentenciadores que en la especie a la actora le ha faltado la necesaria legitimación activa para demandar. En opinión del recurrente, en nuestro derecho, la posibilidad de impetrar por el grupo indeterminado que conforman todos los concebidos y no nacidos quedó validado por la interpretación jurídica realizada por esta Corte Suprema, en la sentencia de 30 de agosto de 2001, en el Recurso de Protección Rol 2.186-2.001, pues allí se concedió amparo al colectivo compuesto por los embriones humanos, frente a la comercialización de la denominada comúnmente píldora del día después; 9º) Que, siempre dentro del mismo capítulo de casación, el recurrente sostiene que la sentencia recurrida, en sus motivos 8º y 9º, comete otro error en la interpretación del derecho, desconociendo el ámbito de actuación que nuestro ordenamiento reconoce a los cuerpos intermedios; argumenta que de seguirse la interpretación que hace el fallo de segundo grado, se llegaría a una conclusión ilógica; a saber, que existirían cuerpos intermedios vedados de poder ejercitar una acción judicial. Menciona una serie de ejemplos de instituciones que existen para la consecución de los más variados fines, entre otras, los Clubes Aéreos, Centros de Formación Técnica, Corporación de Desarrollo Indígena, etc., añadiendo que tan es así que en un proceso anterior, se inició por otros cuerpos intermedios contra el Instituto de Salud Pública, obteniendo en aquella oportunidad que los Tribunales de Justicia tutelaran el derecho a la vida de los embriones, lo cual demostraría la licitud jurídica y moral que tienen estos entes para accionar en nuestro sistema. Añade que es un hecho de la causa que el centro juvenil AGES tiene personalidad jurídica y plena capacidad procesal. Expone que en el caso de una persona jurídica de derecho municipal, como lo es el demandante, su plena potestad para accionar en un juicio como el presente proviene del artículo 4º de la Ley Nº19.418, el que no contiene ninguna de las limitaciones ilegalmente admitidas en la sentencia recurrida. Lo anterior se ve reforzado por el inciso 1º del artículo 545 del Código Civil, cuando establece que Se llama persona jurídica una persona ficticia, capaz de ejercer derechos y contraer obligaciones civiles, y de ser representada judicial y extrajudicialmente.... Vale decir, el derecho civil chileno acoge la concepción amplia de persona jurídica, sobre todo si se trata de reconocer el derecho de accionar en juicio; 10º) Que finalmente, siempre en lo que dice relación con este primer capítulo de casación, se dice que los sentenciadores consideraron que la acción de nulidad de derecho público no es una acción popular, aclarando que los demandantes nunca le han dado dicha calificación a la acción de la especie. Explica que la posibilidad de accionar para la defensa de la vida del nasciturus se entiende por la singular característica que tiene el embrión humano como sujeto de derecho. En efecto, como se trata del sujeto de la especie humana en pleno desarrollo intrauterino, su defensa la puede asumir incluso de oficio cualquier Juez de la República, por así disponerlo el artículo 75 del Código Civil, resultando ilógico y arbitrario exigir que su defensa lo haga bajo las mismas condiciones que se realiza la defensa de sus derechos por un sujeto que ya nació; 11º) Que, luego, el recurso entra a un segundo capítulo de infracciones, que denomina El desconocimiento del estatuto jurídico del nasciturus o concebido y no nacido. El derecho a la vida del que está por nacer. Desarrollando este capítulo, el recurrente señala, en síntesis, que el artículo 19 del Código Civil impone al intérprete de alzada el deber de aplicar las normas jurídicas con un claro fin protector del derecho a la vida, por lo cual la sentencia recurrida no podía dejar sin eficacia el artículo 75 del Código Civil, en relación con lo dispuesto en los artículos 4 y 5 del Decreto Ley Nº2.763, Decreto Supremo Nº1.876; 94 y siguientes del Código Sanitario; 2, 3 y siguientes de la Ley Nº18.575 sobre Bases Generales de la Administración del Estado; artículos 1,4,5,19 Nº1 y 26 de la Constitución Política de la República; 1 y 4 de la Convención Americana de Derechos Humanos, Pacto de San José de Costa Rica, error que se produjo al confundir el rol de la jurisdicción en este caso concreto con la discusión que se da en el campo científico sobre el mismo tema. Agrega que la jurisdicción no tiene como misión poner fin a las discrepancias que se dan en el campo científico, pues resulta absurdo pretender que los tribunales de justicia puedan entrar a dirimir conflictos de esa índole, ya que la esfera de acción de los tribunales de justicia es diverso. Agrega que, no obstante ello, en la especie los tribunales tenían por misión dilucidar si resulta lícito, a la luz del derecho nacional, que el Instituto de Salud Pública de Chile autorice la distribución y venta del fármaco de que se trata, teniendo presente que de los antecedentes aportados en el proceso quedó establecido que para una parte relevante de la comunidad científica, este producto compromete el derecho a la vida del que está por nacer. Añade que la naturaleza jurídica de este conflicto supera una disputa entre académicos, ya que incide directamente en la esfera de protección que el ordenamiento jurídico nacional le concede al nasciturus; es por ello que era necesario un pronunciamiento jurisdiccional acerca de si es o no lícito otorgar registro sanitario, y comercializar en el país, un producto cuyos efectos implican el desconocimiento de la tutela legal que se ha dado para asegurar la vida de todo embrión humano. Luego, y a partir de esta base, el recurso analiza circunstanciadamente los diversos errores de derecho e infracciones legales que dicen relación con este segundo capítulo de casación; 12º) Que, enseguida, se desarrolla un tercer capítulo de errores de derecho, al que se denomina El desconocimiento del vicio de nulidad que afecta a la Resolución del Instituto de Salud Pública, al aprobar un producto contrario al estatuto jurídico del nascituruis. Explicando el modo en que se habrían producido los yerros jurídicos que denuncia, se expone, en resumen, que éstos se consuman fundamentalmente porque no se cumplió por el Instituto de Salud Pública con lo dispuesto en su propia ley orgánica, esto es, el Decreto Ley Nº2.763, texto legal que dispone que al Ministerio de Salud y a los demás organismos que contempla la presente ley, compete ejercer la función que corresponde al Estado en orden a garantizar el libre e igualitario acceso a las acciones de promoción, protección y recuperación de la salud y rehabilitación de la persona enferma; así como coordinar, controlar y, cuando corresponda, ejecutar tales acciones. Por su parte, el Decreto Nº1.122, de 27 de diciembre de 1996, que regula la actuación del Instituto de Salud Pública, en su artículo 5º dispone que las funciones señaladas en el artículo anterior, deberán ejercerse con estricta sujeción a las disposiciones legales y reglamentarias relativas a las materias a que se refieren, y de acuerdo con las políticas, normas, planes y programas generales aprobados por el Ministerio de Salud; normativa toda que se vincula con lo dispuesto en el Libro IV, artículos 94, 95, 96, 97 y 100 del Código Sanitario, que regula los productos farmacéuticos, alimentos de uso médico, cosméticos, alimentos y artículos de uso médico; y, según el recurrente, al no aplicar dichas normas, se ha incurrido en evidentes errores de derecho, los que pormenoriza en su recurso; 13º) Que, a continuación, denuncia un cuarto grupo de errores de derecho, el que estaría constituido por la vulneración de las que denomina leyes reguladoras de la prueba, la que hace consistir en la infracción al artículo 1.698 del Código Civil pues, en la especie, para resolver la duda que advirtió el Tribunal de Alzada sobre el efecto abortivo del fármaco de que se trata, debió beneficiar al sujeto de derecho, en cambio, con evidente yerro de derecho, interpretó una duda en contra de aquel, no obstante prohibirlo expresamente el límite que surge de las leyes reguladoras de la prueba. Agrega que la duda científica esgrimida por los sentenciadores debió ser resuelta aplicando la normativa que considera la salud pública como un bien esencial. Añade que Si no se entendiera que la normativa antes referida no resuelve el problema que a juicio del Tribunal de Alzada se presentaba en esta causa, lo lógico era que frente a la duda se aplicaran una serie de principios informadores del sistema probatorio, que les debieron ayudar a enfrentar tal dificultad. Por ejemplo, en el ámbito del proceso penal, es conocido que la duda se debe interpretar a favor del reo, ello como una manifestación del sistema de certeza legal condenatorio y moral absolutoria, que en caso de falta de certeza evita la privación de los derechos. Agrega que Es evidente que en un caso de conflicto como el que aquí nos ocupa, el sujeto de derecho debió ser liberado de tener que soportar las consecuencias jurídicas que en este caso se traducirían según la información del ISP y del laboratorio indefectiblemente en su muerte, por impedir la mentada píldora la implantación. Finaliza señalando respecto de este capítulo de casación que si el Tribunal de Alzada constató que no hay unanimidad en la ciencia acerca de los efectos anti-anidatorios del postinor-2, por existir prueba contradictoria, debió realizar una interpretación jurídica que proteja el derecho a la vida, conforme lo dispone el artículo 22 del Código Civil, que obliga interpretar los pasajes oscuros de una ley por medio de otras leyes. Añade que el artículo 428 del Código de Procedimiento Civil establece que entre dos o más pruebas contradictorias, y a falta de ley que resuelva el conflicto, los tribunales preferirán la que crean más conforme a la verdad; 14º) Que a continuación, y como un quinto capítulo de casación, se critica el hecho de darle el fallo impugnado El tratamiento del nasciturus como un objeto de derecho, no como sujeto de derechos, yerro jurídico que se produjo al interpretar las potestades del Instituto de Salud Pública, sin considerar la protección que se debe al derecho a la vida que tiene todo embrión humano, ello por la incorrecta interpretación y aplicación del derecho, concretamente, por la errada aplicación a los artículos 1 y 37 Nº3 del Decreto Ley Nº2.763, 94, 95, 96 y 97 del Código Sanitario; en relación a los artículos 1,4,5, 19 Nº1, 2 y 26 de la Constitución Política de la República, y artículos 1 y 4 de la Convención Americana de Derechos Humanos. Explicando la forma en que se habría producido el presente error de derecho, expone, en resumen, que el fallo recurrido ha permitido que una repartición gubernamental pueda dar a los embriones humanos el mismo tratamiento que reciben las cosas, sin co nsiderar que por estatuto legal no es factible, bajo ningún supuesto, asimilar a esa realidad al tratamiento jurídico que reciben en nuestro medio otras especies del reino animal o vegetal; 15º) Que, explicando el modo en que los errores de derecho habrían influido en lo dispositivo del fallo, el recurrente señala que al haber anulado (SIC) la sentencia de primer grado, permitiendo que pudiera seguir produciendo sus efectos un acto administrativo pronunciado por el ISP, que por atentar o al menos amenazar el derecho a la vida de los embriones humanos debió ser dejado sin efecto, por ser nulo de derecho público. Finaliza su recurso solicitando que éste sea acogido y se invalide la sentencia impugnada, y en la correspondiente sentencia de reemplazo acoger la declaración de nulidad de derecho público de la Resolución Nº7.224, de 24 de agosto del año 2.001, del Instituto de Salud Pública de Chile; 16º) Que del análisis del fallo impugnado, aparece que no hay controversia en que el 24 de agosto del año 2.001, el Instituto de Salud Pública ordenó inscribir en el Registro Nacional de Productos Farmacéuticos, Alimentos de Uso Médico y Cosméticos, el producto farmacéutico Postinor-2 Comprimidos 0,75 mg, a nombre de GrChilena Ltda., para los efectos de su importación y venta en el país, elaborado en la Fabrica de Productos Químicos Gedeon Richter S.A. Hungría. Cada comprimido de la fórmula aprobada de dicho fármaco contiene Levonorgestrel 0,75 mg., y en la indicación aprobada para este producto se señaló que es un Anticonceptivo de emergencia, indicado dentro de un lapso de 72 horas después de una relación sexual donde el método anticonceptivo ha fallado...; 17º) Que en el primer capítulo de casación se señala que la sentencia impugnada incurre en error de derecho al imponer condiciones inexistentes para acoger una nulidad de derecho público, promovida a fin de dar protección a la vida del que está por nacer. El fallo recurrido trata lo referente al derecho a la acción y a la supuesta falta de legitimación activa del demandante en sus considerandos 5º al 13º, ambos inclusive, concluyendo que el actor carece de dicha legitimación, razón por la cual re chaza la demanda; 18º) Que cabe señalar que el ejercicio de la acción ante los órganos jurisdiccionales del Estado, implica poder exigir de alguien, en virtud de una norma de derecho objetivo, alguna cosa o prestación de la que se tiene interés y que se encuentra insatisfecha. De ello se concluye que la acción es un derecho público subjetivo, dirigido a los órganos jurisdiccionales, encaminado a obtener una tutela jurídica concreta; 19º) Que, en efecto, se ha definido la acción como el poder jurídico que tiene todo sujeto de derecho para acudir a los órganos jurisdiccionales para reclamarles la satisfacción de una pretensión. También se ha dicho que es un derecho público subjetivo que tiene por objeto se declare por el tribunal competente, si quien la ejerce, le asiste la titularidad de la prestación extra procesal que se invoca, la que es resistida por el demandado. De lo anterior se desprende que acción es el poder jurídico que tiene todo individuo para acudir al juez. De esta menera el que la pretensión sea fundada o no, o que al final no sea satisfecha, no afecta el poder jurídico en su accionar, pues ejerce igualmente su derecho de provocar la actividad jurisdiccional; 20º) Que para que proceda el derecho a la acción, deben reunirse algunos requisitos o condiciones que, examinados por el órgano jurisdiccional, determinan a su vez la procedencia o improcedencia de la tutela jurídica que se solicita, elementos que, en opinión de la doctrina son 1º) la causa de pedir; 2º) la legitimación, y 3º) la posibilidad de poder otorgar la protección que se invoca. En la especie, lo que interesa para decidir el tema actualmente en discusión, es si el demandante tiene o no legitimación para actuar en la presente causa. Al respecto debe señalarse que como consecuencia del Estado de Derecho, se reconoce a todo particular un derecho público subjetivo a vivir bajo el imperio de la ley, prerrogativa ésta que se deriva de la obligación constitucional que tiene todo órgano del Estado de actuar en conformidad a la Constitución y a las normas dictadas de acuerdo a ella y, para asegurar lo anterior, se confiere, consecuencialmente, un poder jurídico para exigir la observancia de ese deber, cada vez que no sea respetado, facultad que se ejerce a través de diversos instrumentos jurídic os, uno de los cuales es precisamente la acción de nulidad de derecho público, amparándose ésta fundamentalmente en el artículo 7º de la Constitución Política de la República, en cuanto dispone que: Los órganos del Estado actúan válidamente previa investidura regular de sus integrantes, dentro de su competencia y en la forma que prescriba la ley. Ninguna magistratura, ninguna persona ni grupo de personas pueden atribuirse, ni aún a pretexto de circunstancias extraordinarias, otra autoridad o derechos que los que expresamente se les hayan conferido en virtud de la Constitución o las leyes. Todo acto en contravención a este artículo es nulo y originará las responsabilidades y sanciones que la ley señale; 21º) Que, en concepto de esta Corte, la legitimación activa del actor, esto es la pretensión de obtener una decisión jurisdiccional respecto de la vulneración de los derechos atribuidos al Instituto de Salud Pública de Chile, se encuentra fundamentada en lo que dispone la Constitución Política de la República, en su artículo 19 Nº1, que asegura a todas las personas el derecho a la vida y a la integridad física y psíquica, la ley a su vez, protege la vida del que está por nacer, norma que se encuentra establecida, en el grado de cautela en el artículo 75 del Código Civil. Así, el derecho para tutelar la vida de los seres que se encuentran en etapa de gestación, alcanza también en este caso al actor, puesto que, perteneciendo a un cuerpo intermedio con personalidad jurídica, que propende a la defensa, protección, cuidado, preservación y desarrollo del pleno derecho a la vida desde el momento mismo de la concepción, dicha condición jurídica le permite legítimamente accionar en defensa de bienes jurídicos. En este sentido, el ejercicio de tal nulidad se legitima además, para el recurrente en la norma del artículo 19 Nº3 inciso 1º de la misma Carta Fundamental, y a mayor abundamiento dentro del amplio concepto del derecho de petición que se asegura de manera tan amplia en el Nº14 del mismo artículo 19. Esta conclusión afirma, frente a la pretensión de ineficacia que se sustenta, el poder del actor para acceder a la justicia, cuando se trate de la afectación de sus derechos o para demandar, como lo sostiene Fiamma, el derec ho a vivir bajo el imperio de la ley (acción constitucional de nulidad y legitimación activa objetiva, Gaceta Jurídica 1990 Nº123, pág. 7 a 13; 22º) Que, por lo reflexionado precedentemente, esta Corte concluye que el demandante de autos ha podido accionar para obtener, por esta vía de nulidad de derecho público, su pretensión para la prohibición de registro y posterior venta del fármaco de que se trata, sin que ello signifique necesariamente que su demanda deba prosperar, pues son cosas diferentes, el derecho a la acción, y el que ésta sea acogida en la sentencia definitiva. En la especie, el Centro Juvenil AGES, por las razones dadas, tuvo derecho a deducir la acción de derecho público de que se trata, legitimación que deviene de las normas constitucionales y legales antes indicadas; 23º) Que, por lo expuesto, la sentencia impugnada, al revocar la de primer grado, haciéndose eco del planteamiento del demandado, acogiendo la excepción perentoria de falta de legitimación activa del demandante de estos autos vulneró, principalmente, el artículo 7º de la Constitución Política de la República y las otras disposiciones de derecho que se han señalado al respecto, con lo cual ha incurrido en un error de derecho que habilitaría para dar lugar al recurso por este motivo; 24º) Que sin embargo, es del caso considerar que la sentencia recurrida, además de negar la legitimación para accionar de la parte demandante, desestimó la demanda porque consideró que no concurrían los supuestos necesarios para aceptar la pretensión de nulidad de derecho público invocada. Es decir entró a estudiar el fondo de la cuestión controvertida, parte en la que también se dedujo recurso de casación en el fondo, por lo que resulta necesario dilucidar si en esta última decisión, se ha incurrido también en infracción de ley y satisfacer de este modo el requisito previsto en el artículo 767 del Código de Procedimiento Civil, en cuanto exige que además del error de derecho que se denuncia, en aplicación del principio de trascendencia, se requiere que el vicio, por sí solo, influya sustancialmente en lo dispositivo del fallo, requisito que también es de procedencia en los términos del Nº2 del artículo 772 del expresado Código procesal;; 25º) Que en lo que resta de los capítulos de infracción de ley que se invocan, parece necesario comenzar por aquel dedicado a la infracción al artículo 1.698 del Código Civil y que titula el recurso vulneración de las leyes reguladoras de la prueba y que, como se señaló en el considerando 13º precedente, de manera ilegitima, la sentencia impugnada había alterado el onus probandi, al declarar que la ciencia está dividida respecto del efecto abortivo de la llamada píldora del día después y, frente a este dilema, a los tribunales no les corresponde resolver la cuestión, en circunstancias que una sola duda nunca podría afectar al sujeto de derecho, en este caso el embrión, considerando en general la salud pública como un bien esencial, según aparece de lo previsto en el artículo 1º del D.L. Nº2.763 que es Orgánica del I.S.P. y que obliga al Estado a garantizar el libre e igualitario acceso a las acciones de promoción, protección y recuperación de la salud. El valor probatorio que fluye de esta actuación, según el recurso, surgiría a su vez del artículo 24 del Decreto Supremo 1.876 de 1.995. De este modo, se aduce, que si se aceptó publicitar como una de las consecuencias del Levonorgestrel 0, 75 mg., el efecto anti implantatorio de la píldora, es a ese cuerpo jurídico al que debieron atenerse los sentenciadores, sobre todo si se trata de políticas de protección a la población. En todo caso, afirma que cualquiera duda de carácter probatorio debe entenderse siempre a favor del nasciturus y, como además existiría una prueba contradictoria, se debió realizar una interpretación jurídica que proteja el derecho a la vida, según el artículo 22 de Código y en relación a lo previsto en el artículo 428 del Código de Procedimiento Civil. Invoca en esta parte, el recurso, el principio pro-homine o de inviolabilidad de la vida humana; 26º) Que el artículo 1.698 del Código Civil establece como principio el onus probandi, en virtud del cual se le impone el peso de la prueba al que alega los hechos que pretende dar por establecidos, y se comete la infracción de la norma aludida, como lo ha sostenido la jurisprudencia, cuando la sentencia obliga a una de las partes a probar un hecho que le ha correspondido acreditar a su contraparte, por lo tanto, la inversión de este principio, importa, por supuesto, una infracción al precitado artículo, ya que este preceptúa con claridad y vinculación procesal, que incumbe probar las obligaciones o su extinción al que alega aquellas o ésta. Antes de verificar la infracción al artículo citado, conviene decir de antemano que los artículos 1º del D.L. Nº2.763, y 22 del Código Civil, en absoluto constituyen normas reguladoras de la prueba, puesto que el primero contiene las funciones que se le otorgan a un organismo público, el segundo, es una norma general de hermenéutica. A su vez, el quebrantamiento de una disposición reglamentaria no autoriza bajo ningún respecto la interposición del recurso en estudio. En lo que se refiere al artículo 428 del Código de Procedimiento Civil que permite al juez, entre dos o más pruebas contradictorias y, a falta de ley que resuelva el conflicto, preferir la que crea más conforme a la verdad, es del caso decir que esta disyuntiva, en el presente asunto, no se ha formulado entre medios de pruebas precisos, sino que se vincula a ciertas preferencias de principios generales del derecho, para lo cual el precepto aludido no sirve y porque, como es una elección discrecional y de apreciación valórica del tribunal, escapa tal crítica, por esa sola circunstancia, del control del tribunal de casación, de tal modo, que esta regla probatoria no se alza como un precepto imperativo que obligue a preferir una prueba sobre otra y por tanto, no alcanza a tener el carácter de norma reguladora de la prueba; 27º) Que aun cuando la cuestión controvertida no versa respecto de la existencia o cumplimiento de una obligación, como se expresa en el artículo 1.698 del Código Civil, que establece la regla del onus probandi en el título de la prueba de las obligaciones, es lo cierto que se ha impetrado una nulidad de derecho público contra un acto de un órgano del Estado, al cual se le atribuye el quebrantamiento del artículo 7º de la Constitución Política de la República, basado en que con infracción al derecho a la vida que le asiste a un no nacido se ha autorizado el registro de un producto farmacéutico que tiene el carácter de abortivo, lo cual atenta contra el principio constitucional que le asiste al que está por nacer, en relación al art dculo 75 del Código Civil. En este contexto resulta básico entonces, demostrar por quien afirma los efectos nocivos de la droga objetada, que ese mal necesariamente se produce con la ingestión del fármaco aludido, toda vez, que constituye un principio general probatorio, que le incumbe al actor la prueba de los hechos en que se funda su demanda. En el recurso, se sostiene que la sentencia, frente a la cuestión de hecho determinante para decidir la cuestión controvertida, no sobrepasó el estado de la duda, lo que es sostener que no se alcanzó la convicción a través de la prueba rendida, del carácter abortivo de la sustancia Postinor-2 y, como en el presente caso no se ha alegado en estricto rigor procesal que a la demandante, sobre este crucial elemento de hecho, le asistiera algún beneficio de presunción, resulta de manera irredarguible que, en la especie de que se trata, no se ha podido producir ningún quebrantamiento al artículo 1.698 del Código Civil que el recurso denuncia como infringido, por lo que este capítulo deberá ser desestimado; 28º) Que rechazada la critica de contener la sentencia recurrida errores de derecho, relacionados con leyes reguladoras de la prueba, este tribunal compelido por la naturaleza de derecho estricto que se le asigna al recurso de casación en el fondo, cuya finalidad es solamente indagar la vulneración de preceptos jurídicos que decidan de manera definitiva la cuestión controvertida e imponer a los tribunales la estricta observancia de los preceptos legales en beneficio de la seguridad jurídica y al principio de igualdad, debe limitar su indagación anulatoria a sólo determinar la aplicación correcta o no de la ley, sobre la base de los hechos que soberanamente fijan los jueces del fondo, y esto es así porque este instituto no se puede constituir nunca en una tercera instancia, tal como se desprende con claridad de lo que dispone el artículo 785 del Código de Procedimiento Civil, al ordenar que acogido un recurso de este tipo, el tribunal deberá dictar la sentencia que crea conforme a la ley al mérito de los hechos, tales como se han dado por establecidos en el fallo recurrido; 29º) Que bajo el supuesto necesario indicado en el fundamento anterior, cabe indagar, desde el punto de vista de los hechos, cuáles ha establecido la sentencia recurrida. Así, el fallo plantea como prime ra cuestión a dilucidar, cuáles serían exactamente los efectos del fármaco Postinor-2, en el complejo proceso de la concepción humana, en términos de saber cómo y en qué etapa puede interrumpir el ciclo natural del embarazo. Se agrega que la demanda plantea que dicho compuesto provoca una alteración del endometrio que impide la animación del cigoto, califica estos efectos antiimplantatorios como abortivos, aun cuando el mismo actor reconoce la existencia de una duda científica (considerando 12). Enseguida, dicha resolución, analizando un hecho a probar en que invita a demostrar: si es efectivo que estos actos, atentan contra la vida del que está por nacer, expresa que, bajo este supuesto, debió acreditarse legalmente las consecuencias del fármaco en cuanto a la etapa precisa de gestación en que actúa, conclusión que los jueces del fondo no alcanzan a establecer, ya que: no resulta posible por el nivel de desarrollo y certeza alcanzado hasta el momento por la investigación médica; (considerando 14º). Más adelante, en sus reflexiones, la sentencia impugnada sostiene, que la duda científica aludida y considerando las fórmulas de cuyo análisis se hace cargo el juez a quo en los fundamentos 22 a 31 de la sentencia de primer grado, aparece claramente que la discusión central sobre el tema es materia no definitivamente resuelta. Analiza luego doce trabajos científicos que determinan que si bien se avanza en términos de comprobar que la actuación del fármaco es anterior a la anidación, ello no es constitutivo de una verdad científica exenta de duda y opinión. El contenido de estos dictámenes, es considerado por la sentencia como base de una presunción judicial que, unida al tenor y mérito de los documentos científicos agregados en primera instancia, son suficientes para concluir que se trata de un hecho médicobiológico no resuelto científicamente (considerando 16); 30º) Que de lo anterior, fluye como una cuestión vinculante, para la resolución del recurso de casación en el fondo, de acuerdo con los hechos indicados precedentemente y a los cuales este tribunal no está en condiciones jurídicas de modificar, que no está establecido que el fármaco Postinor2 produzca los efectos dañinos que se invocan en la deman da, para justificar la nulidad de derecho público que permita dejar sin efecto la resolución Nº7.224 de 24 de agosto de 2.001, dictada por el I.S.P., que materializó el registro para la venta o comercialización del aludido fármaco, elaborado en base al principio activo Levonorgestrel 0.75 mg. En síntesis, se adujo por el actor que dicho compuesto amenaza o afecta el derecho a la vida de los concebidos y no nacidos y, por ello se pedía la protección jurisdiccional, porque tal fármaco al afectar un embrión, por consiguiente un ser ya concebido, tenia un efecto abortivo que proscribe el artículo 19 Nº1 inciso segundo de la Carta Fundamental y el artículo 75 del Código Civil, que cautela también la vida del que está por nacer, pero tales supuestos no fueron demostrados; 31º) Que en estas circunstancias, la sentencia impugnada al expresar que no se demostró que el fármaco Postinor2 tenga los efectos abortivos que sostuvo la demanda y al desestimarla por este motivo, no ha podido transgredir las normas antes indicadas, que aseguran la vida del que está por nacer, aun aceptando que esta protección existe desde el momento de la concepción, o sea, desde la unión de un espermatozoide maduro con el óvulo constituyendo el cigoto, cuestión que no se encuentra absolutamente discernida, científica y jurídicamente hablando; 32º) Que frente a lo concluido anteriormente, no ha podido transgredirse, como lo sostiene el recurso, el estatuto jurídico del embrión humano, con infracción a lo dispuesto en los artículos 19 Nº1 de la Constitución Política de la República y 75 del Código anteriormente aludido, puesto que la infracción denunciada, parte del supuesto de hecho, de un compromiso vital a un concebido, no demostrado ante los jueces del fondo, por lo que dicho quebrantamiento no se ha producido; 33º) Que en cuanto a los errores de derecho que se habrían producido, al desconocer la sentencia reclamada el vicio de nulidad que afecta a la resolución del I.S.P., por aprobar un producto contrario al estatuto jurídico del nasciturus, infringiendo los artículos 2, 3 y siguientes de la Ley Nº18.875 de Bases Generales de la Administración del Estado; 1, 4, 5, 19 Nº1, 2 y 26 de la Constitución Política de la República, todos en relación a los artículos 4 y 5 de la Ley Orgánica del I.S.P., cabe decir que el estatuto legal de este último, señala como fines a este organismo, entre otros, ejercer la función de garantizar el libre e igualitario acceso a las acciones de promoción, protección y recuperación de la salud y rehabilitación de la persona enferma; velar por el debido cumplimiento de las normas en materia de salud y efectuar la vigilancia de la salud pública. Cometidos que, según el recurso, el fallo impugnado ha dejado de cumplir con respecto del nasciturus, error que se vería avalado con la opinión de un número importante de profesores de derecho constitucional y administrativo, que reclaman de la decisión del I.S.P. por haber autorizado por segunda vez la venta y distribución de la droga Levonorgestrel 0,75, bajo otra denominación comercial a pesar de haberse resuelto por los tribunales que dicha droga es abortiva, lo cual constituiría un atentado a la Constitución, cuya sanción es la nulidad de derecho público, por expreso mandato del inciso final del artículo 7º de la Carta Fundamental; 34º) Que, como ya se ha explicado, no es cuestión demostrada en este juicio la cualidad abortiva del fármaco aludido ni tampoco que su utilización pudiera provocar, en grado de certeza, un peligro de la vida del que está por nacer, de tal manera, que el organismo público encargado por la ley, para autorizar el registro de un producto para su venta, dentro de su competencia estaba habilitado, precisamente por las funciones que la ley encomienda para efectuar dicho acto administrativo, según aparece de lo previsto en el artículo 1º del D.L. Nº2.763, en cuanto encarga al Ministerio de Salud y a los demás organismos competentes ejercer la tarea que corresponde al Estado de garantizar el libre e igualitario acceso a las acciones de promoción, protección y recuperación de la salud y rehabilitación de la persona enferma. Lo mismo cabe expresar con respecto, a las actividades que la misma ley encarga al I.S.P., tanto en el artículo 35 inciso final, cuanto a la competencia que le asiste en los numerandos que refiere el artículo 37, específicamente en la letra a) Nº2, que lo faculta para autorizar y registrar medicamentos y demás productos sujetos a la modalidad de control de la calidad de aquellos, con lo cual la sentencia no ha podido contravenir las nor mas que el recurso aduce como quebrantadas en el tercer capítulo de nulidad en el libelo en estudio; 35º) Que, en atención a lo antes expuesto, es del caso rechazar el último capítulo de nulidad, en que se reprocha el tratamiento de objeto de derecho que haría la sentencia impugnada al nasciturus, cuando se constituye en un sujeto de derecho, infringiendo las normas legales que ahí se indican, toda vez, que no ha sido demostrado, como debiera corresponder, que tal fallo hubiera dado a los embriones humanos el mismo tratamiento que reciben las cosas, puesto que el discurso del rechazo de la demanda, se basó precisamente en que no hay ninguna seguridad científica de que el fármaco aludido afectara a un embrión y, por consecuencia, tuviera efectos abortivos; 36º) Que con lo anterior, no cabe más que rechazar el recurso íntegramente, puesto que aun aceptando como error jurídico el que la sentencia aludida hubiese acogido la falta de legitimación activa, al rechazarse la pretensión de la demandante, además por otras razones que no han merecido censura por esta Corte, el primer defecto, como se indicó, no influye sustancialmente en lo resolutivo de lo declarado por los jueces del fondo; 37º) Que finalmente, aun cuando no se plantea en el recurso de casación en el fondo como un error de derecho, se reclama insistentemente en su desarrollo, del hecho de aparecer el fallo impugnado en contradicción con lo resuelto en un recurso de protección, en el cual se había amparado a los embriones humanos, dejando sin efecto el registro de un producto farmacéutico de marca distinta, pero de igual composición. Al respecto, cabe consignar que para atender dicha crítica de manera jurídica, era menester establecer la posibilidad de un quebrantamiento de una cosa juzgada que no se denunció de ninguna manera. Pero en todo caso, conforme lo expuesto en el artículo 3 del Código Civil, la sentencia recaída en la protección no produce más efecto que el que dicha norma preceptúa, pero además dado el carácter cautelar de tal acción constitucional, el artículo 20 de la Carta Fundamental explica que dicho remedio es sin perjuicio de los demás derechos que pueda hacerse valer ante la autoridad o los tribunales correspondientes, por lo que tal alegación resulta inconducente. Por e stas consideraciones y visto lo dispuesto los artículos 764, 765, 766, 767 y 768 del Código de Procedimiento Civil, SE RECHAZAN los recursos de casación en la forma y en el fondo deducidos en lo principal y primer otrosí de la presentación de fojas 173 de este cuaderno de compulsas, en representación del Centro Juvenil AGES, en contra de la sentencia de diez de diciembre último, escrita a fojas 172 de este cuaderno de fotocopias. Se previene que el Ministro Señor Juica, estuvo además por desestimar el recurso de casación en el fondo, en cuanto éste se refiere a la excepción perentoria de carecer el demandante de legitimación activa, acogida por la sentencia impugnada y, decidir a su respecto que no ha existido, en tal decisión, error de derecho susceptible de invalidación. Tiene para ello presente, las siguientes consideraciones: 1.- Que como se expresa en la sentencia recurrida, demandó don Juan Enrique Jara Opazo, en representación del Centro Juvenil AGES, persona jurídica de derecho municipal, con domicilio en la comuna de Las Condes, impetrando como pretensión básica que se declare por el tribunal la nulidad de derecho público respecto de una resolución de un órgano público, Instituto de Salud Pública de Chile, que autorizó el registro para la venta o comercialización del fármaco Postinor 2, actuando en favor de toda mujer o del ser concebido y no nacido que pudieran ser víctimas de la llamada píldora del día después que califican de abortiva. Los jueces del fondo dejan constancia que la demandante se constituyó como una organización comunitaria funcional perteneciente a la comuna de Las Condes y que de sus estatutos resaltan los fines de representar las aspiraciones y objetivos de la juventud, sirviendo de medio de expresión y realización de la vida juvenil; formar íntegramente a sus miembros en los aspectos físicos, intelectual, cultural y social, vinculándose con la comunidad vecinal; y promover el servicio de comunidad y solidaridad entre sus miembros a través de la convivencia y de la realización de acciones comunes; 2.- Que esta persona jurídica, se regula por la Ley Nº19.418, que trata de las Juntas de Vecinos y demás organizaciones comunitarias, de cuyo art 'edculo 2 letra d) se reconoce su objeto, cuando señala que tal organización comunitaria funcional es: aquella con personalidad jurídica y sin fines de lucro, que tenga por objeto representar y promover valores e intereses específicos de la comunidad dentro del territorio de la comuna o agrupación de comunas respectiva. De este modo, jurídicamente la organización aludida se constituye en lo que la Constitución Política de la República denomina grupos intermedios y que por imposición del inciso 3º del artículo 1º, el Estado debe reconocerlos y ampararlos, porque también a través de ellos se estructura y organiza la sociedad, garantizándoles la adecuada autonomía para cumplir sus fines propios y específicos; 3.- Que como se ha expresado, el actor, Centro Juvenil Ages, basó su pretensión anulatoria, precisamente en el carácter de cuerpo intermedio que en la sociedad cumple dicha persona jurídica, lo que le permite actuar en defensa de intereses colectivos y en el ámbito de las garantías constitucionales, gozando para dicho fin con plena capacidad procesal, cuya potestad provendría de lo previsto en el artículo 4 de la Ley Nº19.418, reforzada además, con lo dispuesto en el inciso 1º del artículo 545 del Código Civil que define a las personas jurídicas como un ente ficticio, capaz de ejercer derechos y contraer obligaciones civiles y de ser representado judicial y extrajudicialmente. Se aduce que, tratándose de la protección del derecho a la vida, mediante la acción de nulidad de derecho público no caben restricciones de ninguna especie para el ejercicio de la acción, aplicando reglas de interpretación contenidas en los artículos 19 y 23 del Código Civil. Describe en su análisis el recurso que, en la especie, se había ejercido la acción de nulidad aludida como un derecho subjetivo público, cumpliendo los requisitos que habilitan su ejercicio, cuales serian la causa de pedir; la legitimación y la posibilidad de poder otorgar la protección que se invoca, siendo esta última condición, una prestación que obliga a los tribunales de justicia conforme lo dispone el artículo 45 del Código Orgánico de Tribunales y 38 de la Constitución Política de la República. La causa de pedir es el derecho a la vida que se rec onoce en nuestro ordenamiento a todo concebido y no nacido, desde el minuto de la concepción y que la acción deducida pretende que se hiciera respetar por la jurisdicción el título jurídico que asegura a todo nasciturus su derecho a nacer, conforme lo dispone el artículo 19 Nº3 inciso 1º y 7 inciso final de la Constitución Política de la República. En cuanto a la legitimación, se expresa que como consecuencia del Estado de Derecho, se reconoce a todo particular un derecho público subjetivo de vivir bajo el imperio de la ley. En el caso se planteó la nulidad de derecho público prevista en el artículo 7 aludido, y en relación al artículo 75 del Código Civil, la que opera como una garantía constitucional, ipso iure, de la subordinación al derecho a que están obligados en su actuación los órganos del Estado, por lo que resulta superfluo, por su connotación, exigir de quien recurre algún título de legitimación especial para demandar ante un tribunal la constatación de dicha nulidad; 4.- Que en relación a la nulidad de derecho público, basada en el artículo 7º de la Carta Fundamental, es menester indicar que cualquiera sea el sentido de la ineficacia que pueda adolecer el acto de autoridad que se reputa nulo, hay acuerdo en la doctrina que su conocimiento y decisión le incumbe privativamente a los tribunales de justicia, quienes por imposición del principio de inexcusabilidad no pueden evitar su ejercicio, y que para su avocación se requiere el uso de acciones procesales y, en cuanto al procedimiento, necesariamente debe corresponder al ordinario que contempla el Libro II del Código de Procedimiento Civil. En estos términos, si se reconoce que es posible jurisdiccionalmente impetrar la nulidad de derecho público por quebrantamiento del artículo 7º de la Carta Fundamental, es evidente que al titular del derecho, le nace el derecho a la acción para invocar tal pretensión de invalidación, derecho que no sólo le asiste como consecuencia de lo previsto en el inciso primero del Nº3 del artículo 19 de la Constitución Política de la República, sino que también fluye del concepto de proceso, como medio de solución de un conflicto de relevancia jurídica, que también tiene regulación constitucional en el inciso 5º del mismo numerando, puesto que no habría derecho a tal proceso, con las garantías que asegura la misma Constitución, si no se comprendiera el derecho de accionar para buscar la solución pacifica de la cuestión en discusión y, también se sustenta esta facultad, en el mismo artículo 73 de la Carta Fundamental, en cuanto establece el derecho a la jurisdicción y que asegura que el conocimiento y juzgamiento de los juicios civiles y criminales le corresponde a los tribunales establecidos en la ley, jurisdicción que sería intrascendente si no se comprendiera, como uno de los elementos para excitar su ejercicio, el derecho a la acción que la saque de su natural pasividad; 5.- Que de lo que se lleva dicho, para el previniente, resulta claro que el ejercicio de la nulidad de derecho público es un tema procesal, por lo que a su respecto operan las instituciones que, a esta disciplina, le dan consistencia como una rama del derecho. En este entendido resulta evidente considerar siempre para los fines del ejercicio de la acción, suponer como presupuesto el interés de accionar de quien tiene la titularidad del derecho comprometido por el acto de quien supone legítimo contradictor. Es conveniente aclarar que en este proceso se ha reconocido que en el conflicto, en el cual fue llamado a resolver a un tribunal, no se ha invocado una acción popular, que expresamente la Constitución Política haya concedido. Se expresa que la titularidad que se estima legítima fluye, porque se trata de una acción en el sentido de un derecho subjetivo público, en defensa del derecho a la vida que le asistiría a los embriones humanos, que por efecto de un fármaco se encuentran en un peligro cierto y en razón de considerar un derecho difuso que, como persona jurídica de un cuerpo intermedio, le permite reclamar la actividad jurisdiccional. En rigor, el que demanda lo hace en aras de un interés colectivo y cuya titularidad la expresa, no por sí sino como se señala en la demanda, en representación de una organización comunitaria funcional; 6.- Que en relación al interés exigible para la titularidad que provocará la necesaria relación procesal, en la demanda de nulidad de derecho público, que exige una declaración jurisdiccional para su aceptación, es cierto que la Constitución Política de la República en torno a la infracción del artículo 7º, no explicitó con claridad a un sujeto activo titular del derec ho a la acción, como se aprecia en otras acciones de tipo constitucional, como por ejemplo aparece en los artículos 12 y 38 de dicha Carta y pareciera comprensible extender dicho interés, en la situación al aludido artículo 7º, a uno mayor al del legítimo interés que le asiste a alguien y que resulta trascendente y directo, cuando el acto que se supone irregular, no tiene un efecto particular, sino que por el contrario es de naturaleza general, como sería por ejemplo la resolución que ordenó el registro de la denominada píldora del día después, caso en el cual bastaría, para legitimar la acción, un interés mayor al legítimo o personal del demandante. En todo caso, para delimitar su alcance con el concepto de acción popular, que en el caso no corresponde, debería tener el acto reclamado, a lo menos una relación de afectación de manera indirecta con la situación personal del que demanda la nulidad y, en este supuesto, cobra importancia el derecho que le asiste a los grupos intermedios, que teniendo un interés colectivo que los vincula, puedan accionar si el acto, irregular en su esencia, afecta los fines específicos de tales organizaciones; 7º.- Que en estas circunstancias, la demandante por su propia declaración, explicitó su actuación como un grupo intermedio, ya que se ha constituido de manera regular, como una organización comunitaria funcional, de la manera como lo ordena la letra d) del artículo 2º de la Ley Nº19.418, y como esta persona jurídica tiene que actuar dentro del principio de legalidad y, por consiguiente, también le asiste el deber de cumplir y respetar lo previsto en el inciso 2º del artículo 7º de la Constitución Política de la República, que la incluye también en el mandato de que ninguna persona ni grupo de personas pueden atribuirse, ni aun a pretexto de circunstancias extraordinarias, otra autoridad o derechos que los que expresamente se les hayan conferido en virtud de la Constitución o las leyes. La norma aludida le reconoció a la demandante el carácter antes indicado pero en sus facultades, de acuerdo con la ley, sólo les permite velar por intereses específicos de la comunidad, dentro del territorio de la comuna o agrupación de comunas y, como se trata de una persona jurídica que constituye un grupo intermedio, dicha vinculación estatut aria la limita en el ejercicio de defensa de intereses, sólo a sus propios fines específicos. En el presente caso, la agrupación que sustenta la acción no demostró, que dentro de sus estatutos se comprendiera la defensa de los derechos que se expresan en la demanda y en el recurso en estudio; 8.- Que de este modo, al decidir la sentencia impugnada que la actora carecía de legitimación activa para impetrar el derecho a una acción que no le correspondía, no incurrió, en opinión del previniente, en los errores de derecho que les imputa el libelo aludido, en el capítulo respectivo. Regístrese y devuélvase, con sus agregados. Redacción a cargo del Ministro Señor Juica. Nº1.039-2005. Pronunciado por la Tercera Sala, integrada por los Ministros Sr. Enrique Tapia, Sr. Ricardo Gálvez, Sr. Domingo Yurac y Sr. Milton Juica; y el Abogado Integrante Sr. Manuel Daniel No firma el Sr. Daniel, no obstante haber concurrido a la vista del recurso y acuerdo del fallo por estar ausente. Autorizado por el Secretario Sr. Carlos A. Meneses Pizarro. </w:t>
            </w:r>
          </w:p>
        </w:tc>
        <w:tc>
          <w:tcPr>
            <w:tcW w:w="71" w:type="dxa"/>
            <w:tcBorders/>
            <w:vAlign w:val="center"/>
          </w:tcPr>
          <w:p>
            <w:pPr>
              <w:pStyle w:val="Normal"/>
              <w:snapToGrid w:val="false"/>
              <w:jc w:val="both"/>
              <w:rPr/>
            </w:pPr>
            <w:r>
              <w:rPr/>
            </w:r>
          </w:p>
        </w:tc>
      </w:tr>
    </w:tbl>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29:00Z</dcterms:created>
  <dc:creator>Carlos</dc:creator>
  <dc:description/>
  <cp:keywords/>
  <dc:language>en-US</dc:language>
  <cp:lastModifiedBy>Carlos</cp:lastModifiedBy>
  <dcterms:modified xsi:type="dcterms:W3CDTF">2009-03-11T03:23:00Z</dcterms:modified>
  <cp:revision>2</cp:revision>
  <dc:subject/>
  <dc:title>CONSULTA ESTADOS DE RECURSOS DETALLE RESOLUCION</dc:title>
</cp:coreProperties>
</file>